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Informacja dla Autorów prac zgłoszonych do Konkursu</w:t>
      </w:r>
    </w:p>
    <w:p>
      <w:pPr>
        <w:pStyle w:val="Heading4"/>
        <w:rPr/>
      </w:pPr>
      <w:r>
        <w:rPr/>
        <w:t>„</w:t>
      </w:r>
      <w:r>
        <w:rPr/>
        <w:t>Diamenty AGH”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rganizatorzy Konkursu uprzejmie informują o możliwości publikacji pracy w specjalnym wydaniu Zeszytu Naukowego STN w przypadku zakwalifikowania jej do II etapu Konkursu (prace wyróżnione). Tekst publikacji (do 8 stron) należy przygotować zgodnie z wymaganiami zamieszczonymi pod adresem:</w:t>
      </w:r>
    </w:p>
    <w:p>
      <w:pPr>
        <w:pStyle w:val="Normal"/>
        <w:jc w:val="both"/>
        <w:rPr>
          <w:sz w:val="32"/>
        </w:rPr>
      </w:pPr>
      <w:r>
        <w:rPr>
          <w:sz w:val="28"/>
        </w:rPr>
        <w:t>http://www.stn.agh.edu.pl/wydawnictwo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zyszły Laureacie – pomyśl już dzisiaj o tym !</w:t>
      </w:r>
    </w:p>
    <w:sectPr>
      <w:type w:val="nextPage"/>
      <w:pgSz w:w="11906" w:h="16838"/>
      <w:pgMar w:left="1418" w:right="1418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33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6:01:00Z</dcterms:created>
  <dc:creator>Leszek Kurcz</dc:creator>
  <dc:description/>
  <dc:language>en-US</dc:language>
  <cp:lastModifiedBy>Leszek Kurcz</cp:lastModifiedBy>
  <cp:lastPrinted>2008-06-12T14:04:00Z</cp:lastPrinted>
  <dcterms:modified xsi:type="dcterms:W3CDTF">2008-06-12T12:06:00Z</dcterms:modified>
  <cp:revision>5</cp:revision>
  <dc:subject/>
  <dc:title>Informacja dla Autorów prac zgłoszonych do Konkursu</dc:title>
</cp:coreProperties>
</file>