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8001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314960" cy="589280"/>
            <wp:effectExtent l="0" t="0" r="0" b="0"/>
            <wp:wrapNone/>
            <wp:docPr id="2" name="agh_znk_wbr_rgb_150p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h_znk_wbr_rgb_150p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2"/>
        </w:rPr>
        <w:t xml:space="preserve">                        „</w:t>
      </w:r>
      <w:r>
        <w:rPr>
          <w:b/>
          <w:bCs/>
          <w:i/>
          <w:iCs/>
          <w:sz w:val="32"/>
        </w:rPr>
        <w:t>DIAMENTY AGH”</w:t>
        <w:tab/>
      </w:r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Zgłoszenie </w:t>
      </w:r>
    </w:p>
    <w:p>
      <w:pPr>
        <w:pStyle w:val="Normal"/>
        <w:jc w:val="center"/>
        <w:rPr>
          <w:rFonts w:ascii="Strider CE;Bookman Old Style" w:hAnsi="Strider CE;Bookman Old Style" w:cs="Strider CE;Bookman Old Style"/>
          <w:b/>
          <w:b/>
          <w:bCs/>
        </w:rPr>
      </w:pPr>
      <w:r>
        <w:rPr>
          <w:rFonts w:cs="Strider CE;Bookman Old Style" w:ascii="Strider CE;Bookman Old Style" w:hAnsi="Strider CE;Bookman Old Style"/>
          <w:sz w:val="28"/>
        </w:rPr>
        <w:t>do konkursu na najlepszą pracę dyplomową</w:t>
      </w:r>
      <w:r>
        <w:rPr>
          <w:rFonts w:cs="Strider CE;Bookman Old Style" w:ascii="Strider CE;Bookman Old Style" w:hAnsi="Strider CE;Bookman Old Style"/>
          <w:sz w:val="32"/>
        </w:rPr>
        <w:t xml:space="preserve"> - </w:t>
      </w:r>
      <w:r>
        <w:rPr>
          <w:rFonts w:cs="Strider CE;Bookman Old Style" w:ascii="Strider CE;Bookman Old Style" w:hAnsi="Strider CE;Bookman Old Style"/>
          <w:i/>
          <w:iCs/>
        </w:rPr>
        <w:t xml:space="preserve">edycja </w:t>
      </w:r>
      <w:r>
        <w:rPr>
          <w:rFonts w:cs="Strider CE;Bookman Old Style" w:ascii="Strider CE;Bookman Old Style" w:hAnsi="Strider CE;Bookman Old Style"/>
          <w:i/>
          <w:iCs/>
          <w:sz w:val="32"/>
        </w:rPr>
        <w:t>....</w:t>
      </w:r>
      <w:r>
        <w:rPr>
          <w:rFonts w:cs="Strider CE;Bookman Old Style" w:ascii="Strider CE;Bookman Old Style" w:hAnsi="Strider CE;Bookman Old Style"/>
          <w:b/>
          <w:bCs/>
          <w:i/>
          <w:iCs/>
          <w:sz w:val="32"/>
        </w:rPr>
        <w:t>XV</w:t>
      </w:r>
      <w:r>
        <w:rPr>
          <w:rFonts w:cs="Strider CE;Bookman Old Style" w:ascii="Strider CE;Bookman Old Style" w:hAnsi="Strider CE;Bookman Old Style"/>
          <w:i/>
          <w:iCs/>
          <w:sz w:val="32"/>
        </w:rPr>
        <w:t>........</w:t>
      </w:r>
    </w:p>
    <w:p>
      <w:pPr>
        <w:pStyle w:val="Normal"/>
        <w:rPr>
          <w:rFonts w:ascii="Strider CE;Bookman Old Style" w:hAnsi="Strider CE;Bookman Old Style" w:cs="Strider CE;Bookman Old Style"/>
          <w:b/>
          <w:b/>
          <w:bCs/>
        </w:rPr>
      </w:pPr>
      <w:r>
        <w:rPr>
          <w:rFonts w:cs="Strider CE;Bookman Old Style" w:ascii="Strider CE;Bookman Old Style" w:hAnsi="Strider CE;Bookman Old Style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ię i nazwisko Autora (ów) pracy, tytuł (mgr, inż.):  . . . . . . . . . . . . . . . . . . . . . . . . . . . . 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ytuł pracy: . . . . . . . . . . . . . . . . . . . . . . . . . . . . . . . . . . . . . . . . . . . . . . . . . . . . . . . . . . . . . . . . . . . . . . . . . . . . . . . . . . . . . . . . . . . . . . . . . . . . . . . . . . . . . . . . . . . . . . . . . . . . . . . . . . . . . . 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ab/>
        <w:tab/>
        <w:t>Promotor: . .. . . . . . . . . . . . . . . . . . . . . . . . . . . . . . . . . . . . . . . . . . . . . . . . . . . . . 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czelnia/Wydział: . . . . . . . . . . . . . . . . . . . . . . . . . . . . . . . . . . . . . . . . . . . . . . . . . . . . . . . . 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Rok rozpoczęcia studiów:................   oraz  Data egzaminu dyplomowego…………….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Kategoria konkursu:     </w:t>
      </w:r>
      <w:r>
        <w:rPr>
          <w:b/>
          <w:bCs/>
        </w:rPr>
        <w:t xml:space="preserve">teoretyczna;     aplikacyjna;   </w:t>
      </w:r>
      <w:r>
        <w:rPr>
          <w:i/>
          <w:iCs/>
        </w:rPr>
        <w:t>(podkreślić właściwe !! 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odatkow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opinia promo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opinia recenze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krótkie streszczenie /jeśli praca napisana jest w języku angielskim/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rPr/>
      </w:pPr>
      <w:r>
        <w:rPr/>
        <w:t xml:space="preserve">inne elementy pracy /np. dyskietka, CD-ROM, itp. /: 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ane logistyczne autora (ów) pracy (</w:t>
      </w:r>
      <w:r>
        <w:rPr/>
        <w:t>adres, telefon, e-mail ):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 . . . . . . . . </w:t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 . . . . . . . . </w:t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>
          <w:u w:val="single"/>
        </w:rPr>
      </w:pPr>
      <w:r>
        <w:rPr>
          <w:u w:val="single"/>
        </w:rPr>
        <w:t>Wyrażam zgodę na przetwarzanie moich danych osobowych dla potrzeb Konkursu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Źródło informacji o Konkursie: plakat, internet, dziekanat, kolega, inne.............................(podkreślić właściwe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. . . . . . . . . . . . . . . . </w:t>
        <w:tab/>
        <w:tab/>
        <w:tab/>
        <w:tab/>
        <w:tab/>
        <w:tab/>
        <w:t xml:space="preserve">   . . . . . . . . . . . . . . . . .</w:t>
      </w:r>
    </w:p>
    <w:p>
      <w:pPr>
        <w:pStyle w:val="Normal"/>
        <w:rPr/>
      </w:pPr>
      <w:r>
        <w:rPr>
          <w:b/>
          <w:bCs/>
        </w:rPr>
        <w:t>Podpis autora pracy</w:t>
      </w:r>
      <w:r>
        <w:rPr/>
        <w:tab/>
        <w:tab/>
        <w:tab/>
        <w:tab/>
        <w:tab/>
        <w:tab/>
      </w:r>
      <w:r>
        <w:rPr>
          <w:b/>
          <w:bCs/>
        </w:rPr>
        <w:t xml:space="preserve"> data i podpis przyjmującego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i/>
        </w:rPr>
        <w:t xml:space="preserve">Osoba, która odebrała  pracę </w:t>
      </w:r>
      <w:r>
        <w:rPr>
          <w:i/>
          <w:u w:val="single"/>
        </w:rPr>
        <w:t>po konkursie</w:t>
      </w:r>
      <w:r>
        <w:rPr>
          <w:i/>
        </w:rPr>
        <w:t>:.........................................                     ...............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iCs/>
        </w:rPr>
        <w:tab/>
        <w:tab/>
        <w:tab/>
        <w:tab/>
        <w:tab/>
        <w:tab/>
        <w:tab/>
      </w:r>
      <w:r>
        <w:rPr>
          <w:i/>
          <w:sz w:val="20"/>
        </w:rPr>
        <w:t>/nazwisko i imię/</w:t>
        <w:tab/>
        <w:tab/>
        <w:tab/>
      </w:r>
      <w:r>
        <w:rPr>
          <w:b/>
          <w:bCs/>
          <w:i/>
          <w:sz w:val="20"/>
        </w:rPr>
        <w:t>/</w:t>
      </w:r>
      <w:r>
        <w:rPr>
          <w:i/>
          <w:sz w:val="20"/>
        </w:rPr>
        <w:t xml:space="preserve"> podpis/data/</w:t>
      </w:r>
    </w:p>
    <w:p>
      <w:pPr>
        <w:pStyle w:val="Heading"/>
        <w:widowControl/>
        <w:ind w:right="-1008" w:hanging="900"/>
        <w:jc w:val="left"/>
        <w:rPr>
          <w:b/>
          <w:b/>
          <w:bCs/>
          <w:sz w:val="16"/>
        </w:rPr>
      </w:pPr>
      <w:r>
        <w:rPr>
          <w:b/>
          <w:bCs/>
          <w:i/>
          <w:iCs/>
        </w:rPr>
        <w:t xml:space="preserve">odciąć </w:t>
      </w:r>
      <w:r>
        <w:rPr>
          <w:i/>
          <w:iCs/>
        </w:rPr>
        <w:t xml:space="preserve"> </w:t>
      </w:r>
      <w:r>
        <w:rPr/>
        <w:t xml:space="preserve">----------------------------------------------------------------------------------------------------------------------- </w:t>
      </w:r>
      <w:r>
        <w:rPr>
          <w:b/>
          <w:bCs/>
          <w:i/>
          <w:iCs/>
        </w:rPr>
        <w:t>odciąć</w:t>
      </w:r>
    </w:p>
    <w:p>
      <w:pPr>
        <w:pStyle w:val="Normal"/>
        <w:jc w:val="center"/>
        <w:rPr>
          <w:rFonts w:ascii="Strider CE;Bookman Old Style" w:hAnsi="Strider CE;Bookman Old Style" w:cs="Strider CE;Bookman Old Style"/>
          <w:b/>
          <w:b/>
          <w:bCs/>
          <w:spacing w:val="40"/>
          <w:sz w:val="32"/>
          <w:lang w:val="en-US" w:eastAsia="en-US"/>
        </w:rPr>
      </w:pPr>
      <w:r>
        <w:rPr>
          <w:rFonts w:cs="Strider CE;Bookman Old Style" w:ascii="Strider CE;Bookman Old Style" w:hAnsi="Strider CE;Bookman Old Style"/>
          <w:b/>
          <w:bCs/>
          <w:spacing w:val="4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913765" cy="786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53530</wp:posOffset>
                </wp:positionV>
                <wp:extent cx="4845050" cy="924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6300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070" cy="82296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0" r="-1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070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AKADEMIA GÓRNICZO-HUTNICZA  IM. STANISŁAWA STASZICA 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OWARZYSZENIE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UDENCKIE TOWARZYSTWO NAUKOWE</w:t>
                                  </w:r>
                                </w:p>
                                <w:p>
                                  <w:pPr>
                                    <w:pStyle w:val="Footer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http://www.stn.agh.edu.p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72.8pt;mso-wrap-distance-left:0pt;mso-wrap-distance-right:7.05pt;mso-wrap-distance-top:0pt;mso-wrap-distance-bottom:0pt;margin-top:523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6300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133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070" cy="8229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"/>
                              <w:widowControl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AKADEMIA GÓRNICZO-HUTNICZA  IM. STANISŁAWA STASZICA 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OWARZYSZENIE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UDENCKIE TOWARZYSTWO NAUKOWE</w:t>
                            </w:r>
                          </w:p>
                          <w:p>
                            <w:pPr>
                              <w:pStyle w:val="Footer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http://www.stn.agh.edu.p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rider CE;Bookman Old Style" w:hAnsi="Strider CE;Bookman Old Style" w:cs="Strider CE;Bookman Old Style"/>
          <w:spacing w:val="40"/>
          <w:sz w:val="32"/>
        </w:rPr>
      </w:pPr>
      <w:r>
        <w:rPr>
          <w:rFonts w:cs="Strider CE;Bookman Old Style" w:ascii="Strider CE;Bookman Old Style" w:hAnsi="Strider CE;Bookman Old Style"/>
          <w:spacing w:val="40"/>
          <w:sz w:val="32"/>
        </w:rPr>
      </w:r>
    </w:p>
    <w:p>
      <w:pPr>
        <w:pStyle w:val="Normal"/>
        <w:jc w:val="center"/>
        <w:rPr>
          <w:rFonts w:ascii="Strider CE;Bookman Old Style" w:hAnsi="Strider CE;Bookman Old Style" w:cs="Strider CE;Bookman Old Style"/>
          <w:spacing w:val="40"/>
          <w:sz w:val="32"/>
        </w:rPr>
      </w:pPr>
      <w:r>
        <w:rPr>
          <w:rFonts w:cs="Strider CE;Bookman Old Style" w:ascii="Strider CE;Bookman Old Style" w:hAnsi="Strider CE;Bookman Old Style"/>
          <w:spacing w:val="40"/>
          <w:sz w:val="32"/>
        </w:rPr>
      </w:r>
    </w:p>
    <w:p>
      <w:pPr>
        <w:pStyle w:val="Normal"/>
        <w:jc w:val="center"/>
        <w:rPr>
          <w:rFonts w:ascii="Strider CE;Bookman Old Style" w:hAnsi="Strider CE;Bookman Old Style" w:cs="Strider CE;Bookman Old Style"/>
          <w:spacing w:val="40"/>
          <w:sz w:val="32"/>
        </w:rPr>
      </w:pPr>
      <w:r>
        <w:rPr>
          <w:rFonts w:cs="Strider CE;Bookman Old Style" w:ascii="Strider CE;Bookman Old Style" w:hAnsi="Strider CE;Bookman Old Style"/>
          <w:spacing w:val="40"/>
          <w:sz w:val="32"/>
        </w:rPr>
      </w:r>
    </w:p>
    <w:p>
      <w:pPr>
        <w:pStyle w:val="Normal"/>
        <w:jc w:val="center"/>
        <w:rPr>
          <w:rFonts w:ascii="Strider CE;Bookman Old Style" w:hAnsi="Strider CE;Bookman Old Style" w:cs="Strider CE;Bookman Old Style"/>
          <w:spacing w:val="40"/>
          <w:sz w:val="32"/>
        </w:rPr>
      </w:pPr>
      <w:r>
        <w:rPr>
          <w:rFonts w:cs="Strider CE;Bookman Old Style" w:ascii="Strider CE;Bookman Old Style" w:hAnsi="Strider CE;Bookman Old Style"/>
          <w:spacing w:val="40"/>
          <w:sz w:val="32"/>
        </w:rPr>
      </w:r>
    </w:p>
    <w:p>
      <w:pPr>
        <w:pStyle w:val="Normal"/>
        <w:jc w:val="center"/>
        <w:rPr>
          <w:rFonts w:ascii="Strider CE;Bookman Old Style" w:hAnsi="Strider CE;Bookman Old Style" w:cs="Strider CE;Bookman Old Style"/>
          <w:spacing w:val="40"/>
          <w:sz w:val="32"/>
        </w:rPr>
      </w:pPr>
      <w:r>
        <w:rPr>
          <w:rFonts w:cs="Strider CE;Bookman Old Style" w:ascii="Strider CE;Bookman Old Style" w:hAnsi="Strider CE;Bookman Old Style"/>
          <w:spacing w:val="40"/>
          <w:sz w:val="32"/>
        </w:rPr>
        <w:t xml:space="preserve">POTWIERDZENIE </w:t>
      </w:r>
      <w:r>
        <w:rPr>
          <w:rFonts w:cs="Strider CE;Bookman Old Style" w:ascii="Strider CE;Bookman Old Style" w:hAnsi="Strider CE;Bookman Old Style"/>
          <w:spacing w:val="40"/>
        </w:rPr>
        <w:t>/dla Autora/</w:t>
      </w:r>
    </w:p>
    <w:p>
      <w:pPr>
        <w:pStyle w:val="Normal"/>
        <w:jc w:val="center"/>
        <w:rPr>
          <w:rFonts w:ascii="Strider CE;Bookman Old Style" w:hAnsi="Strider CE;Bookman Old Style" w:cs="Strider CE;Bookman Old Style"/>
        </w:rPr>
      </w:pPr>
      <w:r>
        <w:rPr>
          <w:rFonts w:cs="Strider CE;Bookman Old Style" w:ascii="Strider CE;Bookman Old Style" w:hAnsi="Strider CE;Bookman Old Style"/>
        </w:rPr>
        <w:t xml:space="preserve">zgłoszenia do konkursu na najlepszą pracę dyplomową  </w:t>
      </w:r>
      <w:r>
        <w:rPr>
          <w:rFonts w:cs="Strider CE;Bookman Old Style" w:ascii="Strider CE;Bookman Old Style" w:hAnsi="Strider CE;Bookman Old Style"/>
          <w:b/>
          <w:bCs/>
          <w:i/>
          <w:iCs/>
        </w:rPr>
        <w:t>„Diamenty AGH”</w:t>
      </w:r>
    </w:p>
    <w:p>
      <w:pPr>
        <w:pStyle w:val="Normal"/>
        <w:jc w:val="center"/>
        <w:rPr>
          <w:rFonts w:ascii="Strider CE;Bookman Old Style" w:hAnsi="Strider CE;Bookman Old Style" w:cs="Strider CE;Bookman Old Style"/>
        </w:rPr>
      </w:pPr>
      <w:r>
        <w:rPr>
          <w:rFonts w:cs="Strider CE;Bookman Old Style" w:ascii="Strider CE;Bookman Old Style" w:hAnsi="Strider CE;Bookman Old Sty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ię i nazwisko Autora (ów) pracy: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4"/>
        </w:numPr>
        <w:spacing w:before="120" w:after="0"/>
        <w:rPr>
          <w:sz w:val="16"/>
        </w:rPr>
      </w:pPr>
      <w:r>
        <w:rPr/>
        <w:t xml:space="preserve">Tytuł pracy: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......................</w:t>
        <w:tab/>
        <w:tab/>
        <w:tab/>
        <w:t xml:space="preserve">             Podpis przyjmującego ................................</w:t>
      </w:r>
    </w:p>
    <w:sectPr>
      <w:footerReference w:type="default" r:id="rId7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rider CE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</w:rPr>
      <w:t>Prace nieodebrane w terminie 6-ciu miesięcy po rozstrzygnięciu Konkursu przekazane zostaną do Komisji Wydziałowych</w:t>
      <w:tab/>
      <w:tab/>
      <w:tab/>
    </w:r>
    <w:r>
      <w:rPr>
        <w:b/>
        <w:bCs/>
        <w:i/>
        <w:iCs/>
        <w:sz w:val="24"/>
        <w:u w:val="single"/>
      </w:rPr>
      <w:t>ver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Strider CE;Bookman Old Style" w:hAnsi="Strider CE;Bookman Old Style" w:cs="Strider CE;Bookman Old Style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4:00Z</dcterms:created>
  <dc:creator>Leszek Kurcz</dc:creator>
  <dc:description/>
  <cp:keywords/>
  <dc:language>en-US</dc:language>
  <cp:lastModifiedBy>Harry</cp:lastModifiedBy>
  <cp:lastPrinted>2010-07-08T14:19:00Z</cp:lastPrinted>
  <dcterms:modified xsi:type="dcterms:W3CDTF">2012-11-20T16:55:00Z</dcterms:modified>
  <cp:revision>7</cp:revision>
  <dc:subject/>
  <dc:title/>
</cp:coreProperties>
</file>